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sz w:val="20"/>
          <w:szCs w:val="20"/>
        </w:rPr>
        <w:t>Załącznik 1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OLE_LINK1"/>
      <w:bookmarkStart w:id="2" w:name="OLE_LINK2"/>
      <w:bookmarkEnd w:id="1"/>
      <w:bookmarkEnd w:id="2"/>
      <w:r>
        <w:rPr>
          <w:rFonts w:cs="Arial" w:ascii="Arial" w:hAnsi="Arial"/>
          <w:sz w:val="20"/>
          <w:szCs w:val="20"/>
        </w:rPr>
        <w:t xml:space="preserve">do Uchwały nr 10/155/10/III </w:t>
        <w:br/>
        <w:t>Zarządu Województwa Warmińsko – Mazur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3" w:name="OLE_LINK2"/>
      <w:bookmarkStart w:id="4" w:name="OLE_LINK3"/>
      <w:bookmarkEnd w:id="3"/>
      <w:r>
        <w:rPr>
          <w:rFonts w:cs="Arial" w:ascii="Arial" w:hAnsi="Arial"/>
          <w:sz w:val="20"/>
          <w:szCs w:val="20"/>
        </w:rPr>
        <w:t xml:space="preserve">z dnia </w:t>
      </w:r>
      <w:bookmarkEnd w:id="4"/>
      <w:r>
        <w:rPr>
          <w:rFonts w:cs="Arial" w:ascii="Arial" w:hAnsi="Arial"/>
          <w:sz w:val="20"/>
          <w:szCs w:val="20"/>
        </w:rPr>
        <w:t>24 lutego 20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ela 1. Podział środków Funduszu Pracy dla samorządów powiatowych województwa warmińsko-mazurskiego, według algorytmu, </w:t>
        <w:br/>
        <w:t>na finansowanie programów na rzecz promocji zatrudnienia, łagodzenia skutków bezrobocia i aktywizacji zawod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040"/>
        <w:gridCol w:w="1107"/>
        <w:gridCol w:w="1280"/>
        <w:gridCol w:w="1213"/>
        <w:gridCol w:w="1585"/>
        <w:gridCol w:w="1586"/>
        <w:gridCol w:w="1235"/>
        <w:gridCol w:w="1473"/>
        <w:gridCol w:w="212"/>
        <w:gridCol w:w="2343"/>
        <w:gridCol w:w="1171"/>
      </w:tblGrid>
      <w:tr>
        <w:trPr>
          <w:trHeight w:val="103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Powiat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FP 2010 w tys. zł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FP 2009 w tys. zł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y do 2009 w tys. zł.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y do 2009 (w %)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Udział w 2010r. na 1 bezrobotnego w zł.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Udział w 2009r. na 1 bezrobotnego w zł.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a do 2009 r. w zł.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Zmiana do 2009 r.(w %)</w:t>
            </w:r>
          </w:p>
        </w:tc>
        <w:tc>
          <w:tcPr>
            <w:tcW w:w="2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Kryteria</w:t>
            </w:r>
          </w:p>
        </w:tc>
        <w:tc>
          <w:tcPr>
            <w:tcW w:w="117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Wagi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Bartoszyc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 83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36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470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6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1,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Poziom bezrobocia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106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Braniew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 471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36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102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3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3,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Długotrwale bezrobotni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90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Działdow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 53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5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02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1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5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7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4,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Bezrobotni do 25 la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 xml:space="preserve">Elbląg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 061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 81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 25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4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6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3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6,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Bezrobotni 50+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80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Eł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 9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9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006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0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1,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Stopa bezrobocia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Giżyck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 394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8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56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3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37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5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4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5,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Efektywność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Gołda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153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 86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291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5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8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48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1,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Napły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Iław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 293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3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941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3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8,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Odpływ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325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Kętrzy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 45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9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461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9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4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0,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EFS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0,200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Lidzbark warm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 76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95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80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6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90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4,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Razem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Mrągow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 2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01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214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4,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6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5,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Nidz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52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 50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01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0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85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4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9,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Nowe Miasto Lub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111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 9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19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9,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6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80,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leck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66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0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 641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0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24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0,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lsztyn grodz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 56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 35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212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42,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9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35,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lsztyn ziems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 32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9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32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5,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6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1,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Ostród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 685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86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 82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9,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59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8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44,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Pisz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 631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2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414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3,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87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7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8,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Szczyt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 10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04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053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0,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7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6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63,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bn"/>
              </w:rPr>
              <w:t>Węgorzewo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5 653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 742,9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 910,3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06,1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2696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3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1297</w:t>
            </w:r>
          </w:p>
        </w:tc>
        <w:tc>
          <w:tcPr>
            <w:tcW w:w="147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92,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bidi="b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Województwo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90 416,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93 691,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96 725,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03,2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901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1183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718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bn"/>
              </w:rPr>
              <w:t>60,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23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bn"/>
              </w:rPr>
            </w:pPr>
            <w:r>
              <w:rPr>
                <w:rFonts w:cs="Arial" w:ascii="Arial" w:hAnsi="Arial"/>
                <w:sz w:val="20"/>
                <w:szCs w:val="20"/>
                <w:lang w:bidi="bn"/>
              </w:rPr>
              <w:t> 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5" w:name="_1327915160"/>
      <w:bookmarkEnd w:id="5"/>
      <w:r>
        <w:rPr/>
        <w:object w:dxaOrig="1884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4.2pt;height:512.55pt" filled="f" o:ole="">
            <v:imagedata r:id="rId3" o:title=""/>
          </v:shape>
          <o:OLEObject Type="Embed" ProgID="Excel.Sheet.12" ShapeID="ole_rId2" DrawAspect="Content" ObjectID="_890964205" r:id="rId2"/>
        </w:object>
      </w:r>
    </w:p>
    <w:sectPr>
      <w:footerReference w:type="default" r:id="rId4"/>
      <w:type w:val="nextPage"/>
      <w:pgSz w:orient="landscape" w:w="16838" w:h="11906"/>
      <w:pgMar w:left="397" w:right="39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5pt;mso-wrap-distance-left:0pt;mso-wrap-distance-right:0pt;mso-wrap-distance-top:0pt;mso-wrap-distance-bottom:0pt;margin-top:0.05pt;mso-position-vertical-relative:text;margin-left:3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12:00Z</dcterms:created>
  <dc:creator>Paweł Janukowicz</dc:creator>
  <dc:description/>
  <cp:keywords/>
  <dc:language>en-US</dc:language>
  <cp:lastModifiedBy>Paweł Janukowicz</cp:lastModifiedBy>
  <cp:lastPrinted>2010-02-17T12:15:00Z</cp:lastPrinted>
  <dcterms:modified xsi:type="dcterms:W3CDTF">2010-03-10T07:47:00Z</dcterms:modified>
  <cp:revision>39</cp:revision>
  <dc:subject/>
  <dc:title>   WOJEWÓDZKI  URZĄD  PRACY</dc:title>
</cp:coreProperties>
</file>